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Die Hausaufgabe für Monta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Heute haben wir Deuts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hodiny: 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- poslech: Heute haben wir Deutsch, rozbor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: opakování časování sloves a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 Hausaufgabe für Montag: čtení a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pomocného slovesa: s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esa být- viz.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acht Familie Hoffmann? – popis obráz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7:00Z</dcterms:created>
  <dc:creator>pezlova</dc:creator>
  <dc:description/>
  <dc:language>en-US</dc:language>
  <cp:lastModifiedBy>horholová</cp:lastModifiedBy>
  <dcterms:modified xsi:type="dcterms:W3CDTF">2011-01-17T13:37:00Z</dcterms:modified>
  <cp:revision>2</cp:revision>
  <dc:subject/>
  <dc:title/>
</cp:coreProperties>
</file>